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7035881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ЗЕРЖИ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>13.12.2019                                   С.</w:t>
      </w:r>
      <w:r>
        <w:rPr>
          <w:sz w:val="28"/>
          <w:szCs w:val="28"/>
        </w:rPr>
        <w:t xml:space="preserve">Дзержинское                            ПРОЕКТ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предоставления и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я субсидий и иных межбюджетных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ертов бюджетам сельских поселений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Дзержинский район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/>
      </w:pPr>
      <w:r>
        <w:rPr>
          <w:bCs/>
          <w:sz w:val="28"/>
          <w:szCs w:val="28"/>
        </w:rPr>
        <w:t>Красноярского края на реализацию мероприятий,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ных на повышение безопасности дорожного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я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руководствуясь статьей 19 Устава Дзержинского района, Дзержинский районный Совет депутатов Красноярского края, РЕШИЛ: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реализацию мероприятий, направленных на повышение безопасности дорожного движения согласно приложени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. Решение вступает </w:t>
      </w:r>
      <w:r>
        <w:rPr>
          <w:sz w:val="28"/>
          <w:szCs w:val="28"/>
        </w:rPr>
        <w:t>в силу с 1 января 2020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630"/>
      </w:tblGrid>
      <w:tr>
        <w:trPr/>
        <w:tc>
          <w:tcPr>
            <w:tcW w:w="51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Н. Окладников</w:t>
            </w:r>
          </w:p>
        </w:tc>
        <w:tc>
          <w:tcPr>
            <w:tcW w:w="463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лав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Дерг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br w:type="page"/>
      </w:r>
    </w:p>
    <w:p>
      <w:pPr>
        <w:pStyle w:val="Normal"/>
        <w:tabs>
          <w:tab w:val="clear" w:pos="708"/>
          <w:tab w:val="left" w:pos="9497" w:leader="none"/>
        </w:tabs>
        <w:ind w:left="5103" w:right="-1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зержинского районного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2019 № _____-р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реализацию мероприятий, направленных на повышение безопасности дорожного движения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Настоящий порядок устанавливает цели, условия и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реализацию мероприятий, направленных на повышение безопасности дорожного движения за счет средств дорожного фонда Красноярского края (далее – Субсид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убсидия предоставляется в соответствии с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на основании соглашения, заключенного между администрацией Дзержинского района и министерством транспорта Красноярского края, на следующие мероприятия: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замена и установка недостающей дорожно-знаковой информации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нанесение дорожной разметки на пешеходных переходах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установка пешеходного ограждения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устройство искусственных неровностей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установка искусственного освещения на пешеходных переходах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разработка комплексных схем организации дорожного движения;</w:t>
      </w:r>
    </w:p>
    <w:p>
      <w:pPr>
        <w:pStyle w:val="Normal"/>
        <w:autoSpaceDE w:val="false"/>
        <w:ind w:firstLine="340"/>
        <w:rPr>
          <w:sz w:val="28"/>
          <w:szCs w:val="28"/>
        </w:rPr>
      </w:pPr>
      <w:r>
        <w:rPr>
          <w:sz w:val="28"/>
          <w:szCs w:val="28"/>
        </w:rPr>
        <w:t>- установка и замена светофорных объектов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 Размер Субсидии, предоставляемой бюджетам муниципальных образований сельских поселений (далее – Поселение) на осуществление дорожной деятельности, определяется в соответствии с методикой распределения субсидии на реализацию мероприятий, направленных на повышение безопасности дорожного движения за счет средств дорожного фонда Красноярского края бюджетам Поселений муниципального образования Дзержинский район Красноярского края согласно приложению к Порядку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4. Главным распорядителем средств Субсидии является администрация Дзержинского района Красноярского края (далее - Администрац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5. Получателями средств Субсидии являются Поселения.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6. Распределение Субсидии бюджетам Поселений на реализацию мероприятий, направленных на повышение безопасности дорожного движения за счет средств дорожного фонда Красноярского края, утверждается постановлениями Администрац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едоставление субсидии, осуществляется </w:t>
      </w:r>
      <w:r>
        <w:rPr>
          <w:bCs/>
          <w:sz w:val="28"/>
          <w:szCs w:val="28"/>
        </w:rPr>
        <w:t>Финансовым управлением администрации Дзержинского района (далее - финансовое управление).</w:t>
      </w:r>
    </w:p>
    <w:p>
      <w:pPr>
        <w:pStyle w:val="Normal"/>
        <w:widowControl w:val="false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 в течение двух рабочих дней после зачисления в бюджет района средств Субсидии, перечисляет данные средства Поселениям, в соответствии со сводной бюджетной росписью и в пределах лимитов бюджетных ассигнова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селение предоставляет в Администрацию отчеты по формам и в сроки, установленные в Соглашении о предоставлении субсидии на реализацию мероприятий, направленных на повышение безопасности дорожного движения за счет средств дорожного фонда Красноярского края, заключенным между Администрацией и Поселением.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>9. Ответственность за нецелевое использование средств Субсидии, а также достоверность представляемых сведений несут главы Поселе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0. Неиспользованные средства Субсидии подлежат возврату в районный бюджет, а далее в краевой бюджет в установленном порядке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1. Средства субсидии предоставляются Поселениям при условии софинансирования за счет средств местного бюджета Поселений с учетом уровня расчетной бюджетной обеспеченност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Расходование средств Субсидии осуществляется на выполнение работ по обустройству автомобильных дорог местного значения в соответствии с требованиями действующих нормативных документов в области дорожной деятельности и безопасности дорожного движ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Средства экономии, сложившейся по результатам проведения процедур размещения заказов, используются на те же цели, после внесения Администрацией изменений в постановление, которым утверждено распределение Субсидии.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right"/>
        <w:rPr/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Порядку предоставления и расходования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субсидий и иных межбюджетных трансфертов бюджетам сельских поселений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муниципального образования Дзержинский район Красноярского края на реализацию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мероприятий, направленных на повышение безопасности дорожного движения.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/>
      </w:pPr>
      <w:r>
        <w:rPr>
          <w:bCs/>
          <w:sz w:val="28"/>
          <w:szCs w:val="28"/>
        </w:rPr>
        <w:t>распределения субсидий и иных межбюджетных трансфертов бюджетам Поселений муниципального образования Дзержинский район Красноярского края на реализацию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, направленных на повышение безопасности дорожного движ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Методика определяет процедуру распределения Субсидий и иных межбюджетных трансфертов (далее - Субсидий) из районного бюджета в бюджеты Поселений на реализацию мероприятий, направленных на повышение безопасности дорожного движ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2. Распределение средств Субсидии на реализацию мероприятий, направленных на повышение безопасности дорожного движения между Поселениями, осуществляется комиссией по безопасности дорожного движения и утверждается постановлением Администрации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7:00Z</dcterms:created>
  <dc:creator>Секретарь</dc:creator>
  <dc:description/>
  <cp:keywords/>
  <dc:language>en-US</dc:language>
  <cp:lastModifiedBy>Пользователь Windows</cp:lastModifiedBy>
  <cp:lastPrinted>2019-12-12T11:56:00Z</cp:lastPrinted>
  <dcterms:modified xsi:type="dcterms:W3CDTF">2019-12-12T04:59:00Z</dcterms:modified>
  <cp:revision>7</cp:revision>
  <dc:subject/>
  <dc:title> </dc:title>
</cp:coreProperties>
</file>